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</w:rPr>
        <w:t>Cada examen consta de dos opciones, A y B, entre las que se debe elegir una sin posibilidad de mezclar preguntas de ambas opcion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</w:rPr>
        <w:t>Cada opción consta de seis preguntas. Las tres primeras preguntas valen dos puntos cada una; la cuarta y la quinta, un punto cada una; la sexta, dos puntos (un punto cada uno de sus apartados). Entre corchetes se muestra el valor parcial de los distintos apartados de cada pregunt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Se pueden contestar las preguntas de la opción escogida en el orden que se considere oportuno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</w:rPr>
        <w:t>Si de forma explícita alguna cuestión, o algún apartado de una cuestión, plantea el enunciado de más de un concepto o definición, cada uno de ellos se puntuará hasta un máximo que será igual al valor obtenido al dividir la puntuación del apartado o cuestión por el número total de conceptos o definiciones que se pida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respuestas deben limitarse a la cuestión formulada, de manera tal que cualquier información adicional que exceda de lo planteado por la cuestión, no debe evaluarse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caso particular de preguntas en las que haya que resolver un problema de genética, se considerará tanto el resultado correcto como una argumentación adecuada para obtener dicho resultad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valorará positivamente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ocimiento concreto del contenido de cada pregunta y su desarrollo adecuad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laridad en la exposición de los diferentes conceptos así como la capacidad de síntesis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esarrollo de los esquemas pertinentes, siempre que puedan realizarse, con el objetivo de completar la respuesta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utilización de forma correcta de un lenguaje científico-biológic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caso de aquellas cuestiones relativas a contenidos procedimentales o que requieren el desarrollo de un razonamiento, deberá valorarse fundamentalmente la capacidad para resolver el problema planteado, utilizando para ello los conocimientos biológicos necesarios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terminadas cuestiones son susceptibles de respuestas con distinto grado de exactitud; aunque inexactas deben valorarse en proporción al grado de exactitud que posean, a juicio del corrector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4"/>
        <w:tabs>
          <w:tab w:val="clear" w:pos="709"/>
          <w:tab w:val="left" w:pos="8505" w:leader="dot"/>
        </w:tabs>
        <w:spacing w:before="0" w:after="58"/>
        <w:ind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GENERALE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debloque">
    <w:name w:val="Texto de bloque"/>
    <w:basedOn w:val="Normal"/>
    <w:qFormat/>
    <w:pPr>
      <w:ind w:left="-284" w:right="2266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52:00Z</dcterms:created>
  <dc:creator>Ual</dc:creator>
  <dc:description/>
  <dc:language>en-US</dc:language>
  <cp:lastModifiedBy>Caviedes</cp:lastModifiedBy>
  <cp:lastPrinted>2004-04-14T13:05:00Z</cp:lastPrinted>
  <dcterms:modified xsi:type="dcterms:W3CDTF">2004-04-24T17:47:00Z</dcterms:modified>
  <cp:revision>34</cp:revision>
  <dc:subject/>
  <dc:title/>
</cp:coreProperties>
</file>